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1916825538"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605070440"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1930326808"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